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87"/>
        <w:gridCol w:w="1058"/>
        <w:gridCol w:w="932"/>
        <w:gridCol w:w="218"/>
        <w:gridCol w:w="1530"/>
        <w:gridCol w:w="2614"/>
        <w:gridCol w:w="300"/>
        <w:gridCol w:w="492"/>
        <w:gridCol w:w="1706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-geografska obilježja Europe- analiza pisane provjere geografskih znanja/ kartografske pismenosti</w:t>
            </w:r>
          </w:p>
        </w:tc>
      </w:tr>
      <w:tr>
        <w:trPr>
          <w:trHeight w:val="345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3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nice i geografski smještaj Europe s pomoću geografske kar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geografski položaj Europe i njegove posljed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razlike u površini i broju stanovnika europskih drž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ržave prema pripadnosti europskim regijama s pomoću geografske k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važnost geologije i navodi nazive eona i geoloških era važnih za oblikovanje reljefa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dijelove Europe prema geološkoj  starosti s pomoću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primjere reljefnih cjelina različite starosti s pomoću geografske k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najvažnija europska mora, opisuje njihova obilježja te na karti razlikuje strme i položene ob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razvedenost europskih obala i razlikuje tipove obalne razved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snovna obilježja Sredozemnoga m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na geografskoj karti pokazuje važnije europske rijeke i klasificira ih prema sljevov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ste jezera po postanku (tektonska, akumulacijska i erozijska) s primjerima koje pokazuje na geografsk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klimatskih čimbenika na klimu, uspoređuje najzastupljenije tipove klime s pomoću klimatskih dijagrama te navodi i opisuje pripadajuću vegetacij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dogovornu granicu Europe i Azije te na geografskoj karti definira pojam Euroazija. Imenuje s pomoću tematske karte europske regije. Navodi s pomoću geografske karte države koje pripadaju pojedinoj europskoj regiji. Opisuje s pomoću tematske karte reljefne cjeline Europe s obzirom na njihovu geološku starost. Prepoznaje Europu kao kontinent razvedenih obala. Pokazuje na geografskoj karti važnija mora, najveće europske otoke i poluotoke. Pokazuje na geografskoj karti važnije rijeke Europe i klasificira ih prema sljevovima. Pokazuje na geografskoj karti važnija jezera Europe i razlikuje ih prema postanku. Navodi i uspoređuje s pomoću klimatskih dijagrama najzastupljenije tipove klime te navodi i opisuje pripadajuću vegetaciju.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Euroazija i na geografskoj karti pokazuje dogovorenu granicu Europe i Azije. Opisuje geografski smještaj i položaj Europe s pomoću geografske karte te navodi primjer utjecaja Europljana u druge dijelove svijeta. Uspoređuje države prema površini. Imenuje geografske regije Europe i razvrstava države prema regionalnoj pripadnosti s pomoću geografske karte Europe. Opisuje osnovna geološka, geomorfološka, hidrološka i klimatsko-vegetacijska obilježja Europe s pomoću tematskih karata i klimatskih dijagrama te njihov utjecaj na naseljenost i gospodarstvo. Opisuje Europu kao kontinent razvedenih obala, imenuje i na geografskoj karti pokazuje najveće europske otoke, poluotoke, najvažnija europska mora i opisuje njihova obilježja. Razlikuje strme i položene obale s pomoću fotografija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s pomoću geografske karte smještaj Europe i utjecaj geografskoga položaja na razvijenost Europe. Opisuje geografske posebnosti europskih regija. Objašnjava osnovna geološka, geomorfološka, hidrološka i klimatsko-vegetacijska obilježja Europe s pomoću tematskih karata i klimatskih dijagrama te njihov utjecaj na naseljenost i gospodarstvo. Uspoređuje razvedenost europskih obala i obilježja europskih mora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Objašnjava utjecaj povoljnoga geografskog smještaja i položaja Europe na njezinu razvijenost te opisuje utjecaj Europljana na druge dijelove svijeta.</w:t>
            </w:r>
            <w:r>
              <w:rPr>
                <w:lang w:val="hr-HR" w:eastAsia="hr-HR"/>
              </w:rPr>
              <w:t xml:space="preserve"> Uspoređuje geografske posebnosti europskih regija. 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val="hr-HR"/>
              </w:rPr>
              <w:t xml:space="preserve"> Analizira razvedenost europskih obala i obilježja europskih mora. 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geografskih znanja/ kartografske pismenosti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za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a na satu, davanje povratnih informacija učenik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je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govorenih pravila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tinent, geografski smještaj, geografski položaj, granice Europe, regija, regionalizacija, geologija, geološka razdoblja, prastara Europa, stara Europa, mlada Europa, razvedenost, maritimnost, kontinentalnost, europska primorja, riječna mreža, porječja, europski slijevovi, jezer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>
          <w:trHeight w:val="12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>
          <w:trHeight w:val="31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 geografskih znanja/ 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isana provjera geografskih znanja/kartografske pismenosti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9:45:00Z</dcterms:created>
  <dc:creator>Jasna</dc:creator>
  <dc:description/>
  <cp:keywords/>
  <dc:language>en-US</dc:language>
  <cp:lastModifiedBy>Vinko Balaško</cp:lastModifiedBy>
  <dcterms:modified xsi:type="dcterms:W3CDTF">2021-04-22T14:06:00Z</dcterms:modified>
  <cp:revision>5</cp:revision>
  <dc:subject/>
  <dc:title/>
</cp:coreProperties>
</file>